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needed.</w:t>
      </w:r>
    </w:p>
    <w:p>
      <w:pPr>
        <w:pStyle w:val="BodyText2"/>
        <w:rPr/>
      </w:pPr>
      <w:r>
        <w:rPr/>
        <w:t>Staff is proposing that Morro Bay and Chorro Creek (downstream of Chorro Creek Road) be listed as impaired for dissolved oxygen. The impairment is evidenced by depressed levels of dissolved oxygen measured during pre-dawn and 24-hour sampling period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Provide the data and information necessary to enable SWRCB to conduct a complete reassessment.  </w:t>
      </w:r>
      <w:r>
        <w:rPr>
          <w:rFonts w:cs="Times New Roman" w:ascii="Times New Roman" w:hAnsi="Times New Roman"/>
          <w:b/>
          <w:sz w:val="24"/>
        </w:rPr>
        <w:t xml:space="preserve">Please see below and/or attached.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Heading3"/>
        <w:ind w:left="720" w:hanging="0"/>
        <w:rPr/>
      </w:pPr>
      <w:r>
        <w:rPr/>
        <w:t>See attached documentation in excel files (and jpg)</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b/>
          <w:b/>
          <w:bCs/>
          <w:sz w:val="24"/>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 xml:space="preserve">Files attached in: </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Morro Bay DO dawn patrol through 12-02 (excel)</w:t>
      </w:r>
    </w:p>
    <w:p>
      <w:pPr>
        <w:pStyle w:val="BodyText2"/>
        <w:tabs>
          <w:tab w:val="left" w:pos="720" w:leader="none"/>
        </w:tabs>
        <w:ind w:left="720" w:hanging="0"/>
        <w:rPr/>
      </w:pPr>
      <w:r>
        <w:rPr/>
        <w:t>Morro Bay DO on Bay_map (jpg)</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Chorro Creek 24 hour DO Sept 2003 (excel)</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Chorro Creek 24HourDO_081103 (excel)</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Chorro Creek 24 hour DO July 310 CAN (excel)</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Chorro Creek 24 hour DO July 310 TWB (excel)</w:t>
      </w:r>
    </w:p>
    <w:p>
      <w:pPr>
        <w:pStyle w:val="Normal"/>
        <w:tabs>
          <w:tab w:val="left" w:pos="720" w:leader="none"/>
        </w:tabs>
        <w:ind w:left="720" w:hanging="0"/>
        <w:rPr>
          <w:rFonts w:ascii="Times New Roman" w:hAnsi="Times New Roman" w:cs="Times New Roman"/>
          <w:b/>
          <w:b/>
          <w:bCs/>
          <w:sz w:val="24"/>
        </w:rPr>
      </w:pPr>
      <w:r>
        <w:rPr>
          <w:rFonts w:cs="Times New Roman" w:ascii="Times New Roman" w:hAnsi="Times New Roman"/>
          <w:b/>
          <w:bCs/>
          <w:sz w:val="24"/>
        </w:rPr>
        <w:t>Chorro Creek 24 hour DO July 310 CHO (excel)</w:t>
      </w:r>
    </w:p>
    <w:p>
      <w:pPr>
        <w:pStyle w:val="Normal"/>
        <w:ind w:left="36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Normal"/>
        <w:ind w:left="720" w:hanging="0"/>
        <w:rPr>
          <w:rFonts w:ascii="Times New Roman" w:hAnsi="Times New Roman" w:cs="Times New Roman"/>
          <w:b/>
          <w:b/>
          <w:bCs/>
          <w:sz w:val="24"/>
        </w:rPr>
      </w:pPr>
      <w:r>
        <w:rPr>
          <w:rFonts w:cs="Times New Roman" w:ascii="Times New Roman" w:hAnsi="Times New Roman"/>
          <w:b/>
          <w:bCs/>
          <w:sz w:val="24"/>
        </w:rPr>
        <w:t>Morro Bay were taken according to the Morro Bay Volunteer Monitoring Program protocols for pre-dawn sampling in</w:t>
      </w:r>
      <w:r>
        <w:rPr>
          <w:rFonts w:cs="Times New Roman" w:ascii="Times New Roman" w:hAnsi="Times New Roman"/>
          <w:b/>
          <w:bCs/>
          <w:sz w:val="24"/>
          <w:szCs w:val="17"/>
        </w:rPr>
        <w:t xml:space="preserve"> the Morro Bay National Estuary Program’s  Quality Assurance Program Plan.</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ind w:left="720" w:hanging="0"/>
        <w:rPr>
          <w:rFonts w:ascii="Times New Roman" w:hAnsi="Times New Roman" w:cs="Times New Roman"/>
          <w:color w:val="000000"/>
          <w:sz w:val="24"/>
        </w:rPr>
      </w:pPr>
      <w:r>
        <w:rPr>
          <w:rFonts w:cs="Times New Roman" w:ascii="Times New Roman" w:hAnsi="Times New Roman"/>
          <w:b/>
          <w:bCs/>
          <w:sz w:val="24"/>
        </w:rPr>
        <w:t xml:space="preserve">Dissolved oxygen measurements in Chorro Creek were taken according to CCAMP 24-hour hourly recording meter sampling protocols.  </w:t>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Heading4"/>
        <w:ind w:left="360" w:firstLine="360"/>
        <w:rPr/>
      </w:pPr>
      <w:r>
        <w:rPr/>
        <w:t>Morro Bay Estuary, Calwater watershed no. 31023012</w:t>
      </w:r>
    </w:p>
    <w:p>
      <w:pPr>
        <w:pStyle w:val="Heading4"/>
        <w:ind w:left="360" w:firstLine="360"/>
        <w:rPr/>
      </w:pPr>
      <w:r>
        <w:rPr/>
        <w:t>Chorro Creek, Calwater watershed no. 31022012</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San Luis Obispo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Dissolved Oxygen</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5"/>
        <w:ind w:left="720" w:hanging="0"/>
        <w:rPr>
          <w:bCs w:val="false"/>
        </w:rPr>
      </w:pPr>
      <w:r>
        <w:rPr>
          <w:bCs w:val="false"/>
        </w:rPr>
        <w:t>COLD dissolved oxygen water quality objective of 7.0 mg/l.</w:t>
      </w:r>
    </w:p>
    <w:p>
      <w:pPr>
        <w:pStyle w:val="Normal"/>
        <w:ind w:left="36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TextBodyIndent"/>
        <w:rPr/>
      </w:pPr>
      <w:r>
        <w:rPr/>
        <w:t xml:space="preserve">Morro Bay:  231 data points (of a total 283 data points) collected between 1997 and 2002 fell below the COLD dissolved oxygen water quality objective of 7.0 mg/l.  Depressed levels of oxygen were found at all sampling locations with the exception of EEL. Staff considers the Morro Bay estuary as impaired for dissolved oxygen. (see map and excel fil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Chorro Creek:  Continuous depressed levels of dissolved oxygen (&lt; 7.0 mg/l) were found in Chorro Creek at TWB (approximately between 12a.m-8a.m.) during three 24-hour hourly sampling periods in July, August and September, 2003.  Continuous depressed levels of oxygen were also found between 5 p.m. and 7 a.m. at site added in September, 2003 upstream of TWB (usTWB).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Dissolved oxygen levels were within the COLD  water quality objective at CAN during three 24-hour hourly sampling periods in July, August and September, 2003.   Dissolved oxygen levels just under the COLD water quality objective (6.81-6.99 mg/l) were found during one of three sampling periods at an upstream site (CHO) in August, 2003. Staff does not consider the segment upstream of CAN (and CHO) as impaired.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Staff considers the segment between usTWB and TWB (downstream of Chorro Creek Road) as impaired for dissolved oxygen.  The level of impairment between CAN and usTWB is unknown.   (See attached excel files).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The COLD beneficial use may be impacted as evidenced by dissolved oxygen values falling below the COLD water quality objectiv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Single measurements were taken in the Morro Bay estuary using a hand-held meter at the locations specified in the attached map.   Samples were primarily taken during pre-dawn conditions, when dissolved oxygen levels are expected to be lowest.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t xml:space="preserve">Hourly dissolved oxygen measurements were taken in Chorro Creek at four locations (CHO, CAN, usTWB, and TWB).  Measurements were taken using a recording dissolved oxygen meter. </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t xml:space="preserve">Morro Bay Volunteer Monitoring Program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 xml:space="preserve">2) A description of any training in water quality assessment completed by members of the group.  </w:t>
      </w:r>
    </w:p>
    <w:p>
      <w:pPr>
        <w:pStyle w:val="Normal"/>
        <w:ind w:left="108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ind w:left="1080" w:hanging="0"/>
        <w:rPr>
          <w:rFonts w:ascii="Times New Roman" w:hAnsi="Times New Roman" w:cs="Times New Roman"/>
          <w:b/>
          <w:b/>
          <w:bCs/>
          <w:sz w:val="24"/>
          <w:szCs w:val="17"/>
        </w:rPr>
      </w:pPr>
      <w:r>
        <w:rPr>
          <w:rFonts w:cs="Times New Roman" w:ascii="Times New Roman" w:hAnsi="Times New Roman"/>
          <w:b/>
          <w:bCs/>
          <w:sz w:val="24"/>
          <w:szCs w:val="17"/>
        </w:rPr>
        <w:t>The Morro Bay Volunteer Monitoring Program staff have monthly correspondence with volunteers regarding data review, meter operation, and safety. Volunteer monitors collect dissolved oxygen data according to the Morro Bay National Estuary Program’s  Quality Assurance Program Pl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extBodyIndent">
    <w:name w:val="Body Text Indent"/>
    <w:basedOn w:val="Normal"/>
    <w:pPr>
      <w:ind w:left="720" w:hanging="0"/>
    </w:pPr>
    <w:rPr>
      <w:rFonts w:ascii="Times New Roman" w:hAnsi="Times New Roman" w:cs="Times New Roman"/>
      <w:b/>
      <w:sz w:val="24"/>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7:46:00Z</dcterms:created>
  <dc:creator>Stuart Lott</dc:creator>
  <dc:description/>
  <dc:language>en-US</dc:language>
  <cp:lastModifiedBy>kmcneill</cp:lastModifiedBy>
  <cp:lastPrinted>2004-04-30T11:08:00Z</cp:lastPrinted>
  <dcterms:modified xsi:type="dcterms:W3CDTF">2004-06-08T22:15:00Z</dcterms:modified>
  <cp:revision>12</cp:revision>
  <dc:subject>Exec</dc:subject>
  <dc:title>Memo</dc:title>
</cp:coreProperties>
</file>